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stępowanie administracyjne i sądowo- administracyjne w świetle regulacji polskich i unij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Cs w:val="20"/>
              </w:rPr>
              <w:t>Dr Paulina Ura, dr Artur Mazurkiewicz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ćwiczeń w formie pisemnej lub ustnej. Mogą być pytania testowe oraz otwarte oraz problemy do rozwiązania. Ustalenie oceny zaliczeniowej na podstawie ocen cząstkowych (uzyskanych z kolokwium i oceny aktywności w trakcie ćwiczeń, kryteria oceny: kompletność odpowiedzi, aktualny stan prawny, fachowa terminolog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 pisemny lub ustny. Na egzaminie mogą być również  pytania testowe oraz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Wstęp do prawoznawstwa, ustrojowe i materialne prawo administracyjne, prawo konstytucyjne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tudent uzyskuje teoretyczną i praktyczną wiedzę z zakresu postępowania administracyjnego, sądowo administracyjnego w Polsce i w państwach Unii Europejskie w świetle orzecznictwa sądów polskich i europejskich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/>
            </w:pPr>
            <w:r>
              <w:rPr/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22"/>
              </w:rPr>
              <w:t>Umie posługiwać się siatką pojęciową właściwą dla tego działu prawa oraz wykorzystywać dostępne orzecznictwo dla rozwiązywania problemów w wykładni prawa i zastosowania przepisów będących przedmiotem wykładu oraz ćwiczeń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22"/>
              </w:rPr>
              <w:t>Uzyskuje również wiedzę z zakresu prawa porównawczego niezbędną do stosowania elementów komparatystyki prawniczej w trakcie studiowania literatury i orzecznictwa z zakresu postępowania administracyjnego i sądowo administracyjnego obowiązującego na gruncie prawa polskiego i europejski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 xml:space="preserve">Definiuje podstawowe </w:t>
            </w:r>
            <w:r>
              <w:rPr>
                <w:rFonts w:eastAsia="Cambria"/>
              </w:rPr>
              <w:t>rozwiązania procesowe postępowania administracyjnego wspólne dla większości państw 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jaśnia znaczenie zasad ogólnych postępowania administracyjnego i sądowo-administracyj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5+++, K_W14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jaśnia jakie instrumenty prawne służą realizacji praw stron w określonych sytuacjach procesowych w poszczególnych państwach 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9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osługuje się terminologią stosowaną na gruncie postępowania administracyjnego i sądowo-administracyj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sz w:val="20"/>
                <w:szCs w:val="20"/>
              </w:rPr>
              <w:t>K_U01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biera to rozwiązanie określonej instytucji spośród procedur państw UE, które jest najkorzystniejsze z punktu widzenia aparatu administracji oraz obywatel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5+,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Rozpoznaje i rozstrzyga problemy dotyczące procedury administracyjnej i sądowo-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02++, K_U03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odnosi i uzupełnia zdobytą wiedzę i umiejętnośc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01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biera najkorzystniejsze istniejące w państwach UE rozwiązania danych problemów procesow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03+, K_K04++, K_K0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</w:rPr>
              <w:t>śledzi zmiany stanu prawnego i orzecznictwa mające wpływ na kształt poznanych instytucji procesow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</w:rPr>
              <w:t>k_k01+++, k_k07++,  k_k08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  <w:sz w:val="22"/>
        </w:rPr>
      </w:pPr>
      <w:r>
        <w:rPr>
          <w:rFonts w:eastAsia="Cambria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3"/>
              <w:gridCol w:w="1320"/>
            </w:tblGrid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</w:rPr>
                    <w:t>Zagadnienia ogólne procesowego prawa administracyjnego, oraz rozgraniczenie regulacji prawa procesowego administracyjnego od regulacji prawa procesowego sądowego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</w:rPr>
                    <w:t>Ewolucja regulacji polskiego prawa procesowego administracyjnego na tle europejskim,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mbria"/>
                    </w:rPr>
                    <w:t>Prawo do procesu w świetle regulacji prawa procesowego administracyjnego,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</w:rPr>
                    <w:t>Aspekty podmiotowe i przedmiotowe w postępowaniu administracyjnym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</w:rPr>
                    <w:t>Postępowanie zwykłe. Przedmiot postępowania zwykłego i reguły wszczęcia postępowania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6. </w:t>
                  </w:r>
                  <w:r>
                    <w:rPr>
                      <w:rFonts w:eastAsia="Cambria"/>
                    </w:rPr>
                    <w:t>Regulacja prawna prawa procesowego w zakresie systemu weryfikacji decyzji i postanowień w postępowaniu administracyjnym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>7.</w:t>
                  </w:r>
                  <w:r>
                    <w:rPr>
                      <w:rFonts w:eastAsia="Cambria"/>
                    </w:rPr>
                    <w:t>Weryfikacja rozstrzygnięć w administracyjnym toku instancji oraz nadzwyczajne tryby  postępowania administracyjnego,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Cambria"/>
                    </w:rPr>
                  </w:pPr>
                  <w:r>
                    <w:rPr>
                      <w:rFonts w:eastAsia="Cambria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</w:rPr>
                    <w:t>Granice ochrony praw nabytych a weryfikacja decyzji w trybach nadzwyczajn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</w:rPr>
                    <w:t>Prawomocność decyzji administracyjn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0. </w:t>
                  </w:r>
                  <w:r>
                    <w:rPr>
                      <w:rFonts w:eastAsia="Cambria"/>
                    </w:rPr>
                    <w:t>Wspólne zasady postępowania administracyjnego państw europejski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11. </w:t>
                  </w:r>
                  <w:r>
                    <w:rPr>
                      <w:rFonts w:eastAsia="Cambria"/>
                    </w:rPr>
                    <w:t>Zasady związane ze wszczęciem postępowania administracyjnego, z przebiegiem postępowania administracyjnego, oraz dotyczące decyzji administracyjn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12. </w:t>
                  </w:r>
                  <w:r>
                    <w:rPr>
                      <w:rFonts w:eastAsia="Cambria"/>
                    </w:rPr>
                    <w:t>Kontrola sądowa administracji publicznej w państwach europejskich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3. </w:t>
                  </w:r>
                  <w:r>
                    <w:rPr>
                      <w:rFonts w:eastAsia="Cambria"/>
                    </w:rPr>
                    <w:t>Prawo do dobrej administracji w Unii Europejski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4. </w:t>
                  </w:r>
                  <w:r>
                    <w:rPr>
                      <w:rFonts w:eastAsia="Cambria"/>
                    </w:rPr>
                    <w:t>Ustrój sądów administracyjnych, ich organizacja i zadania sądów administracyjnych,  Konstytucja RP z 1997 r., a sądy administracyjne oraz Prezydent RP a sądy administracyjne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5. </w:t>
                  </w:r>
                  <w:r>
                    <w:rPr>
                      <w:rFonts w:eastAsia="Cambria"/>
                    </w:rPr>
                    <w:t>Funkcje postępowania sądowo administracyjnego, źródła postępowania sądowo administracyjnego i jego pojęcie oraz pojęcie sprawy sądowo administracyjn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6. </w:t>
                  </w:r>
                  <w:r>
                    <w:rPr>
                      <w:rFonts w:eastAsia="Cambria"/>
                    </w:rPr>
                    <w:t>Przesłanki dopuszczalności drogi postępowania sądowo administracyjnego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7. </w:t>
                  </w:r>
                  <w:r>
                    <w:rPr>
                      <w:rFonts w:eastAsia="Cambria"/>
                    </w:rPr>
                    <w:t>Przesłanki dopuszczalności zaskarżenia, zasady postępowania sądowo administracyjnego, podmioty postępowania sądowo administracyjnego oraz czynności procesowe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8. </w:t>
                  </w:r>
                  <w:r>
                    <w:rPr>
                      <w:rFonts w:eastAsia="Cambria"/>
                    </w:rPr>
                    <w:t>Postępowanie przed sądem pierwszej instancji, mechanizm rozpoznawania skargi przez sąd administracyjny, mechanizm orzekania przez sąd administracyjny, orzeczenia sądowe oraz zaskarżanie orzeczeń sądow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 xml:space="preserve">19. </w:t>
                  </w:r>
                  <w:r>
                    <w:rPr>
                      <w:rFonts w:eastAsia="Cambria"/>
                    </w:rPr>
                    <w:t>Unieważnienie orzeczeń prawomocnych sądu administracyjnego, działalność uchwałodawcza NSA oraz funkcje i oddziaływanie orzeczeń sądów administracyjnych,-oraz koszty postępowania sądowo administracyjnego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3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3"/>
              <w:gridCol w:w="1320"/>
            </w:tblGrid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</w:rPr>
                    <w:t xml:space="preserve"> Zagadnienia ogólne procesowego prawa administracyjnego. Rozgraniczenie regulacji prawa procesowego administracyjnego od regulacji prawa procesowego sądowego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</w:rPr>
                    <w:t>Ewolucja regulacji polskiego prawa procesowego administracyjnego na tle europejskim, oraz prawo do procesu w świetle regulacji prawa procesowego administracyjnego,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</w:rPr>
                    <w:t>Aspekty podmiotowe i przedmiotowe w postępowaniu administracyjnym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</w:rPr>
                    <w:t>Postępowanie zwykłe. Przedmiot postępowania zwykłego i reguły wszczęcia postępowania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>7.</w:t>
                  </w:r>
                  <w:r>
                    <w:rPr>
                      <w:rFonts w:eastAsia="Cambria"/>
                    </w:rPr>
                    <w:t>Weryfikacja rozstrzygnięć w administracyjnym toku instancji oraz nadzwyczajne tryby  postępowania administracyjnego,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Cambria"/>
                    </w:rPr>
                  </w:pPr>
                  <w:r>
                    <w:rPr>
                      <w:rFonts w:eastAsia="Cambria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</w:rPr>
                    <w:t>Granice ochrony praw nabytych a weryfikacja decyzji w trybach nadzwyczajn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</w:rPr>
                    <w:t>Prawomocność decyzji administracyjn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0. </w:t>
                  </w:r>
                  <w:r>
                    <w:rPr>
                      <w:rFonts w:eastAsia="Cambria"/>
                    </w:rPr>
                    <w:t>Wspólne zasady postępowania administracyjnego państw europejski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11. </w:t>
                  </w:r>
                  <w:r>
                    <w:rPr>
                      <w:rFonts w:eastAsia="Cambria"/>
                    </w:rPr>
                    <w:t>Zasady związane ze wszczęciem postępowania administracyjnego, z przebiegiem postępowania administracyjnego, oraz dotyczące decyzji administracyjn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12. </w:t>
                  </w:r>
                  <w:r>
                    <w:rPr>
                      <w:rFonts w:eastAsia="Cambria"/>
                    </w:rPr>
                    <w:t>Kontrola sądowa administracji publicznej w państwach europejskich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3. </w:t>
                  </w:r>
                  <w:r>
                    <w:rPr>
                      <w:rFonts w:eastAsia="Cambria"/>
                    </w:rPr>
                    <w:t>Prawo do dobrej administracji w Unii Europejski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4. </w:t>
                  </w:r>
                  <w:r>
                    <w:rPr>
                      <w:rFonts w:eastAsia="Cambria"/>
                    </w:rPr>
                    <w:t>Ustrój sądów administracyjnych, ich organizacja i zadania sądów administracyjnych,  Konstytucja RP z 1997 r., a sądy administracyjne oraz Prezydent RP a sądy administracyjne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5. </w:t>
                  </w:r>
                  <w:r>
                    <w:rPr>
                      <w:rFonts w:eastAsia="Cambria"/>
                    </w:rPr>
                    <w:t>Funkcje postępowania sądowo administracyjnego, źródła postępowania sądowo administracyjnego i jego pojęcie oraz pojęcie sprawy sądowo administracyjn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7. </w:t>
                  </w:r>
                  <w:r>
                    <w:rPr>
                      <w:rFonts w:eastAsia="Cambria"/>
                    </w:rPr>
                    <w:t>Przesłanki dopuszczalności drogi postępowania sądowo administracyjnego i przesłanki dopuszczalności zaskarżenia, zasady postępowania sądowo administracyjnego, podmioty postępowania sądowo administracyjnego oraz czynności procesowe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8. </w:t>
                  </w:r>
                  <w:r>
                    <w:rPr>
                      <w:rFonts w:eastAsia="Cambria"/>
                    </w:rPr>
                    <w:t>Postępowanie przed sądem pierwszej instancji, mechanizm rozpoznawania skargi przez sąd administracyjny, mechanizm orzekania przez sąd administracyjny, orzeczenia sądowe oraz zaskarżanie orzeczeń sądow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yniki zaliczenia ustalane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Kryteria oceny: kompletność odpowiedzi, aktualny stan prawny, fachowa terminologi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kład: 30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Ćwiczenia-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zygotowanie do zaliczenia: 5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zygotowanie do egzaminu: 5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Egzamin: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Razem: 151 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6 punktów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 w:cs="Calibri"/>
          <w:iCs/>
        </w:rPr>
      </w:pPr>
      <w:r>
        <w:rPr>
          <w:rFonts w:eastAsia="Cambria" w:cs="Calibri"/>
          <w:iCs/>
        </w:rPr>
        <w:t xml:space="preserve">Nakład pracy związany z zajęciami wymagającymi bezpośredniego udziału nauczycieli akademickich wynosi: </w:t>
      </w:r>
      <w:r>
        <w:rPr>
          <w:rFonts w:eastAsia="Cambria"/>
        </w:rPr>
        <w:t>30 +15+ 1 = 46  godz. co odpowiada ok.2 punktom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iCs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N</w:t>
      </w:r>
      <w:r>
        <w:rPr>
          <w:rFonts w:eastAsia="Cambria" w:cs="Calibri" w:ascii="Calibri" w:hAnsi="Calibri"/>
          <w:b w:val="false"/>
          <w:iCs/>
          <w:caps w:val="false"/>
          <w:smallCaps w:val="false"/>
          <w:sz w:val="22"/>
        </w:rPr>
        <w:t>akład pracy związany z zajęciami o charakterze praktycznym wynosi - 15 godz. co odpowiada ok. 1 punktowi ECTS.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Z. Kmieciak (red): Postępowanie administracyjne w Europie, Zakamycze 2005 r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G. Krawiec, Europejskie prawo administracyjne, Warszawa 2009r.,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B. Adamiak, J. Borkowski, A. Skoczylas, Prawo procesowe administracyjne, Tom 9, w ; red. R. Hausner, Z. Niewiadomski, A. Wróbel, System Prawa Administracyjnego, Warszawa 2010 r.,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W. Chruścielewski , J.P. Tarno, Postępowanie Administracyjne i Postępowanie Przed Sądami Administracyjnymi, Warszawa 2009 r.,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M. Wierzbowski, M. Szubiakowski, A. Wiktorowska, Postępowanie administracyjne- ogólne, podatkowe i przed sądami administracyjnymi, Warszawa 2012 r.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 xml:space="preserve">L. Garlicki (red.): Sądownictwo administracyjne w Europie Zachodniej, Warszawa 1990 r.,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 xml:space="preserve">J. St. Langrod, Zarys sądownictwa administracyjnego, Warszawa 1925 r.,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bCs/>
              </w:rPr>
            </w:pPr>
            <w:r>
              <w:rPr>
                <w:rFonts w:eastAsia="Cambria"/>
              </w:rPr>
              <w:t>B. Adamiak, J. Borkowski, Postępowanie administracyjne i sądowoadministracyjne, Warszawa 2014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  <w:bCs/>
              </w:rPr>
              <w:t>T. Woś, H. Knysiak-Molczyk, M. Romańska, Postepowanie sądowoadministracyjne, Warszawa 2013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bCs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0:00Z</dcterms:created>
  <dc:creator>...</dc:creator>
  <dc:description/>
  <cp:keywords/>
  <dc:language>en-US</dc:language>
  <cp:lastModifiedBy>user</cp:lastModifiedBy>
  <dcterms:modified xsi:type="dcterms:W3CDTF">2017-10-06T12:45:00Z</dcterms:modified>
  <cp:revision>4</cp:revision>
  <dc:subject/>
  <dc:title/>
</cp:coreProperties>
</file>